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02227687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32136847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78275778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94057958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78466076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05424726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7982362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27445410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5351420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69403446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9917570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41901822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4205741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0897581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5002027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6087103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8962344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974039851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58528433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4283603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46523894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14205379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